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276" w:before="120" w:after="120"/>
        <w:jc w:val="center"/>
        <w:rPr>
          <w:bCs/>
          <w:i/>
          <w:i/>
          <w:iCs/>
          <w:color w:val="000000"/>
          <w:spacing w:val="20"/>
          <w:sz w:val="32"/>
          <w:szCs w:val="32"/>
          <w:lang w:val="en-US"/>
        </w:rPr>
      </w:pPr>
      <w:r>
        <w:rPr>
          <w:bCs/>
          <w:i/>
          <w:iCs/>
          <w:color w:val="000000"/>
          <w:spacing w:val="20"/>
          <w:sz w:val="32"/>
          <w:szCs w:val="32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276" w:before="120" w:after="120"/>
        <w:jc w:val="center"/>
        <w:rPr>
          <w:bCs/>
          <w:i/>
          <w:i/>
          <w:iCs/>
          <w:color w:val="000000"/>
          <w:spacing w:val="20"/>
          <w:sz w:val="32"/>
          <w:szCs w:val="32"/>
          <w:lang w:val="en-US"/>
        </w:rPr>
      </w:pPr>
      <w:r>
        <w:rPr>
          <w:bCs/>
          <w:i/>
          <w:iCs/>
          <w:color w:val="000000"/>
          <w:spacing w:val="20"/>
          <w:sz w:val="32"/>
          <w:szCs w:val="32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276" w:before="120" w:after="120"/>
        <w:jc w:val="center"/>
        <w:rPr>
          <w:bCs/>
          <w:i/>
          <w:i/>
          <w:iCs/>
          <w:color w:val="000000"/>
          <w:spacing w:val="20"/>
          <w:sz w:val="28"/>
          <w:szCs w:val="28"/>
        </w:rPr>
      </w:pPr>
      <w:r>
        <w:rPr>
          <w:bCs/>
          <w:i/>
          <w:iCs/>
          <w:color w:val="000000"/>
          <w:spacing w:val="2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276" w:before="120" w:after="120"/>
        <w:jc w:val="center"/>
        <w:rPr>
          <w:rFonts w:eastAsia="Calibri"/>
          <w:i/>
          <w:i/>
          <w:spacing w:val="20"/>
          <w:sz w:val="28"/>
          <w:szCs w:val="28"/>
        </w:rPr>
      </w:pPr>
      <w:r>
        <w:rPr>
          <w:bCs/>
          <w:i/>
          <w:iCs/>
          <w:color w:val="000000"/>
          <w:spacing w:val="20"/>
          <w:sz w:val="28"/>
          <w:szCs w:val="28"/>
        </w:rPr>
        <w:t>«Средняя общеобразовательная школа №20 Белоглинского района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360" w:before="120" w:after="120"/>
        <w:rPr>
          <w:rFonts w:eastAsia="Calibri"/>
          <w:b/>
          <w:b/>
          <w:i/>
          <w:i/>
          <w:spacing w:val="20"/>
          <w:sz w:val="40"/>
          <w:szCs w:val="40"/>
        </w:rPr>
      </w:pPr>
      <w:r>
        <w:rPr>
          <w:rFonts w:eastAsia="Calibri"/>
          <w:b/>
          <w:i/>
          <w:spacing w:val="20"/>
          <w:sz w:val="40"/>
          <w:szCs w:val="4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276" w:before="120" w:after="12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«Конкурс методических сценариев уроков с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276" w:before="120" w:after="12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еализацией системно-деятельностного подхода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276" w:before="120" w:after="12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начальной школе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 w:before="120" w:after="120"/>
        <w:jc w:val="center"/>
        <w:rPr>
          <w:b/>
          <w:b/>
          <w:bCs/>
          <w:color w:val="000000"/>
          <w:spacing w:val="20"/>
          <w:sz w:val="41"/>
          <w:szCs w:val="41"/>
        </w:rPr>
      </w:pPr>
      <w:r>
        <w:rPr>
          <w:b/>
          <w:bCs/>
          <w:color w:val="000000"/>
          <w:spacing w:val="20"/>
          <w:sz w:val="41"/>
          <w:szCs w:val="41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 w:before="120" w:after="120"/>
        <w:jc w:val="center"/>
        <w:rPr>
          <w:b/>
          <w:b/>
          <w:bCs/>
          <w:color w:val="000000"/>
          <w:spacing w:val="20"/>
          <w:sz w:val="41"/>
          <w:szCs w:val="41"/>
        </w:rPr>
      </w:pPr>
      <w:r>
        <w:rPr>
          <w:b/>
          <w:bCs/>
          <w:color w:val="000000"/>
          <w:spacing w:val="20"/>
          <w:sz w:val="41"/>
          <w:szCs w:val="41"/>
        </w:rPr>
        <w:t>Тема</w:t>
      </w:r>
      <w:r>
        <w:rPr>
          <w:bCs/>
          <w:color w:val="000000"/>
          <w:spacing w:val="20"/>
          <w:sz w:val="41"/>
          <w:szCs w:val="41"/>
        </w:rPr>
        <w:t>: «Прямоугольник. Квадрат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360" w:before="120" w:after="120"/>
        <w:jc w:val="right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360" w:before="120" w:after="120"/>
        <w:jc w:val="right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32"/>
          <w:szCs w:val="32"/>
        </w:rPr>
        <w:t xml:space="preserve">                                                                         </w:t>
      </w:r>
      <w:r>
        <w:rPr>
          <w:color w:val="000000"/>
          <w:spacing w:val="20"/>
          <w:sz w:val="28"/>
          <w:szCs w:val="28"/>
        </w:rPr>
        <w:t>Урок математики во 2 классе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lineRule="auto" w:line="360" w:before="120" w:after="120"/>
        <w:jc w:val="right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учитель Сорокина О.В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b/>
          <w:b/>
          <w:i/>
          <w:i/>
          <w:color w:val="000000"/>
          <w:spacing w:val="20"/>
          <w:sz w:val="32"/>
          <w:szCs w:val="32"/>
        </w:rPr>
      </w:pPr>
      <w:r>
        <w:rPr>
          <w:color w:val="000000"/>
          <w:spacing w:val="20"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before="120" w:after="120"/>
        <w:rPr>
          <w:b/>
          <w:b/>
          <w:i/>
          <w:i/>
          <w:color w:val="000000"/>
          <w:spacing w:val="20"/>
          <w:sz w:val="28"/>
          <w:szCs w:val="28"/>
        </w:rPr>
      </w:pPr>
      <w:r>
        <w:rPr>
          <w:b/>
          <w:i/>
          <w:color w:val="000000"/>
          <w:spacing w:val="20"/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before="120" w:after="12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before="120" w:after="120"/>
        <w:jc w:val="center"/>
        <w:rPr/>
      </w:pPr>
      <w:r>
        <w:rPr>
          <w:color w:val="000000"/>
          <w:spacing w:val="20"/>
          <w:sz w:val="28"/>
          <w:szCs w:val="28"/>
        </w:rPr>
        <w:t xml:space="preserve">п. Центральный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before="120" w:after="12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2014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spacing w:before="120" w:after="12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ямоугольник. Квадрат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ткрытия новых знаний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: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ятельностная: с</w:t>
      </w:r>
      <w:r>
        <w:rPr>
          <w:sz w:val="28"/>
          <w:szCs w:val="28"/>
        </w:rPr>
        <w:t>формировать представления детей о геометрических фигурах: прямоугольнике и квадрате; показать их отличие и сходство; сформировать навык определения фигур по сторонам и угла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одержательная: </w:t>
      </w:r>
      <w:r>
        <w:rPr>
          <w:sz w:val="28"/>
          <w:szCs w:val="28"/>
        </w:rPr>
        <w:t>развивать пространственные навыки, мышление, внимание, умение ставить проблемные вопросы, выдвигать гипотезы, анализировать  и сравнивать, обобщать полученные данные и делать вывод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коммуникативные умения, познавательный интерес, веру в свои силы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Предметные: </w:t>
      </w:r>
      <w:r>
        <w:rPr>
          <w:sz w:val="28"/>
          <w:szCs w:val="28"/>
        </w:rPr>
        <w:t>овладение основами логического и алгоритмического мышления, распознавание и изображение прямоугольника и квадрата; овладение основами пространственного воображения; умение использовать полученные математические знания для описания и объяснения различных процессов и явлений окружающего мир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высказывать собственные суждения и давать им обоснование; владение коммуникативными умениями с целью реализации возможностей успешного сотрудничества с учителем и учащимися класса при групповой работ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активное использование математической речи для решения разнообразных коммуникативных задач;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познавательной деятельности учащихся:</w:t>
      </w:r>
      <w:r>
        <w:rPr>
          <w:sz w:val="28"/>
          <w:szCs w:val="28"/>
        </w:rPr>
        <w:t xml:space="preserve"> индивидуальная, парная, фронтальна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учебник «Математика 2 класс» В.Н.Рудницкая; карточки с геометрическими фигурами; карточки с заданиями; ноутбук, слай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6"/>
        <w:gridCol w:w="3643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собы графического проектирования урок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 мотивации (самоопределения)  к учебной деятельности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работка внутренней готовности выполнения нормативных требований учебной деятельности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звенел, друзья, звонок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чинается урок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охнуть вы все успели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 теперь вперед, за дел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матика нас ждет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чинаем устный сче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мысло-образовани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</w:t>
            </w:r>
            <w:r>
              <w:rPr>
                <w:i/>
                <w:sz w:val="22"/>
                <w:szCs w:val="22"/>
              </w:rPr>
              <w:t>(прогнози-рование)</w:t>
            </w:r>
          </w:p>
        </w:tc>
      </w:tr>
      <w:tr>
        <w:trPr>
          <w:trHeight w:val="1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Этап актуализации и пробного учебного действия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готовка мышления учащихся и организация осознания ими внутренней потребности к построению нового способа дейст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6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Сегодня мы отправимся в гости, а кто нас будет встречать вы узнаете, выполнив задание.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(На доске вывешены числа внутри геометрических фигур)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0 … 20 … 25 … … 40 … 50 … 60 … 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Предложите задание, что здесь можно  сделать?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Какую закономерность вы наблюдаете в записи чисел?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Восстановите ряд.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На доске появляется запись (числа внутри геометрических фигур)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0 15 20 25 30 35 40 45 50 55 60 65 </w:t>
            </w:r>
          </w:p>
          <w:p>
            <w:pPr>
              <w:pStyle w:val="Heading1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Ф          И          Г        У        Р         Ы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О чем мы будем говорить на уроке?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Как догадались?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лагаем определить закономерность и вставить пропущенны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чет через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( Ученики называют пропущенные числа.)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 геометрических фигурах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 записаны в геометрических фигур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ланирова-ние учебного сотрудничеств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бщеучебны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гулятивные </w:t>
            </w:r>
            <w:r>
              <w:rPr>
                <w:i/>
                <w:sz w:val="22"/>
                <w:szCs w:val="22"/>
              </w:rPr>
              <w:t>(планирование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целеполагание)</w:t>
            </w:r>
          </w:p>
        </w:tc>
      </w:tr>
      <w:tr>
        <w:trPr>
          <w:trHeight w:val="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Этап выявления места и причины затруд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осознание того, в чем именно состоит недостаточность их знаний и способностей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бери картинку. (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Работа в парах)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На доске изображения многоугольников: квадрата, треугольника, прямоугольника, ромба, четырехугольника, трапеции)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Рассмотрите фигуры, представленные на доске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Что  вы видите?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- Какое наименьшее число углов у многоугольника?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- Какая фигура лишняя?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- Почему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- Как можно назвать оставшиеся фигуры? Почему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У вас на партах лежит набор таких же фигур.               Предложите свое задание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Предложите задание для четырехугольников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Самопроверка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Проверьте себя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Что заметили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Почему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- Сравнение фигур.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Рассмотрите внимательно прямоугольник и квадрат. Сравните.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) - В чем сходство?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) ЛОВУШКА (ПРОБЛЕМА)</w:t>
            </w:r>
          </w:p>
          <w:p>
            <w:pPr>
              <w:pStyle w:val="Heading1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Если квадрат является прямоугольником и они так похожи, можно ли утверждать, что прямоугольник тоже является квадратом?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У прямоугольника 4 прямых угла, 4 стороны, он многоугольник. Все как у квадрата.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Кто может возразить?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Как проверить можем?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вод: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вадрат - это прямоугольник, но особый: у него все стороны равны по длине.</w:t>
            </w:r>
          </w:p>
          <w:p>
            <w:pPr>
              <w:pStyle w:val="Heading1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У прямоугольника равны не все стороны, а только противоположные. Значит, он не квадра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вывода по учебнику (с. 111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цы!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культминутка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Гимнастика для глаз)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 Сова»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Муха»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Многоугольники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3 угла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Треугольник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- У него три угла, три стороны и 3 вершины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Четырехугольники. У них 4 стороны, 4 угла и 4 вершины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( Выполняют в парах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Разделить на треугольники и четырехугольники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Разделить на группы: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рямоугольники и непрямоугольник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(четырехугольники)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2 человека у доски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В одной группе оказались прямоугольники и квадраты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тому что у всех фигур прямые углы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геометрические фигуры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имеют по 4 стороны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все углы прямые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четырехугольники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многоугольники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У квадрата все стороны одинаковые, а у прямоугольника только противоположные.  С помощью циркуля, угольника, линейки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Вывод делают дети.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ти попеременно  широко открывают глаза, то сильно зажмуривают их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ворачивают взгляд то влево, то вправ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инициативное  сотрудничество в поиске и выборе информаци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бщеучебные – самостоятельное выделение и формулирование познавательной цели; логические – формирование проб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бщеучебные – самостоятельное выделение и формулирование познавательной цели; логические – формирование проблем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мы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2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Этап построения проекта выхода из затруд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постановка целей учебной деятельности и на этой основе выбор способа и средств их реализации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)</w:t>
            </w:r>
            <w:r>
              <w:rPr>
                <w:rFonts w:cs="Times New Roman" w:ascii="Times New Roman" w:hAnsi="Times New Roman"/>
                <w:color w:val="000000"/>
              </w:rPr>
              <w:t>Сформулируйте тему урока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ую цель поставите перед собой на уроке?</w:t>
            </w:r>
          </w:p>
          <w:p>
            <w:pPr>
              <w:pStyle w:val="Heading1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бота с учебником. (с. 111-112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      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Дети рассматривают изображения красной и зеленой фигур (учебник ч.2, с. 111)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Дайте общее название этим фигурам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Что такое прямоугольник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Как проверить?  Проверьте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Где проверим сведения?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кройте учебник на стр.111 и убедитесь в точности ваших суждений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-А кто знает, как называется зеленая фигура?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Что такое квадрат, вы узнаете самостоятельно, если прочтете определение в учебнике на стр.111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ронтальная работа (с. 111, упражнение 2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Какие предметы похожи на прямоугольник?</w:t>
            </w:r>
          </w:p>
          <w:p>
            <w:pPr>
              <w:pStyle w:val="Heading1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Дети, вы должны понять, что любой квадрат есть прямоугольник, но не любой прямоугольник является квадратом. Для этого нужно проверять 2 условия: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является ли фигура четырехугольником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се ли углы прямые.</w:t>
            </w:r>
          </w:p>
          <w:p>
            <w:pPr>
              <w:pStyle w:val="Heading1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ля того, чтобы определить, является ли фигура квадратом, нужно проверить 2 условия: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является ли она прямоугольником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се ли стороны фигуры равны по дли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устали чуточку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охнем минуточку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орот, наклон, прыжок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Улыбнись, давай, дружок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ямо спину ты держ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оседа посмотр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вверх и сразу вниз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за парту вновь садись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Прямоугольник. Квадрат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Узнать новое о прямоугольнике и квадрате; в чем их сходство и различие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Прямоугольники.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Четырехугольник, у которого 4 прямых угла, 4 вершины и 4 стороны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-С помощью угольника.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Проверка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В учебнике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Читают в учебнике. 1 ученик читает вслух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Квадрат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Читают самостоятельно. 1 ученик  вслух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Линейка, конверт, ковер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50165</wp:posOffset>
                      </wp:positionV>
                      <wp:extent cx="3175" cy="127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4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Дети выполняют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движения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бщеучебны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инициативное  сотрудничество в поиске и выборе информаци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бщеучебные – самостоятельное выделение и формулирование познавательной цели; логические – формирование проблем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Этап реализации построенного проек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формирование умений применять построенный способ действ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Предлагаю выполнить задание в учебнике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3 на стр.112. и проверить свои знания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оможет памятка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. (Памятка на доске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ждый работает самостоятельно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, 5, 6 – прямоугольники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5,6 – квадраты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Кто из вас ошибся? В чем ошибка? Почему допущена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 какой целью мы выполняли это зад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Дети выполняют задание самостоятельно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Не воспользовались памяткой и т.д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тобы различать прямоугольник и квад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бщеучебны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гулятивные </w:t>
            </w:r>
            <w:r>
              <w:rPr>
                <w:i/>
                <w:sz w:val="22"/>
                <w:szCs w:val="22"/>
              </w:rPr>
              <w:t>(планирование и прогназирование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Этап первичного закрепления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амостоятельная работа с проверкой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</w:rPr>
              <w:t>усвоение учащимися нового способа действия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рабочих тетрадях на печатной осн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2,3,5 (по выбо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Построить прямоугольник и квадрат с заданными сторонами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имопровер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бщеучебные – самостоятельное выделение и формулирование познавательной цели; логические – формирование проблем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.Этап самостоя-тельной работы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>интериоризация нового способа действия и исполнительская рефлексия достижения цели пробного учебного действ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поиграть в игру « Верю - не верю» (Тест)</w:t>
            </w:r>
          </w:p>
          <w:p>
            <w:pPr>
              <w:pStyle w:val="Normal"/>
              <w:rPr/>
            </w:pPr>
            <w:r>
              <w:rPr/>
              <w:t>(Прием «верные и неверные высказывания»)</w:t>
            </w:r>
          </w:p>
          <w:tbl>
            <w:tblPr>
              <w:tblW w:w="339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531"/>
              <w:gridCol w:w="549"/>
              <w:gridCol w:w="627"/>
              <w:gridCol w:w="567"/>
              <w:gridCol w:w="567"/>
            </w:tblGrid>
            <w:tr>
              <w:trPr>
                <w:trHeight w:val="617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« верю»-  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« не верю» - -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ерите ли вы, что в прямоугольнике все углы пря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ерите ли вы, что любой прямоугольник является квадрат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рите ли вы, что в прямоугольнике противоположные стороны рав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ерите ли вы, что в квадрате все углы прям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ерите ли вы, что квадрат является прямоугольни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ерите ли вы, что у квадрата все стороны рав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теста с последующей провер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гулятивные </w:t>
            </w:r>
            <w:r>
              <w:rPr>
                <w:i/>
                <w:sz w:val="22"/>
                <w:szCs w:val="22"/>
              </w:rPr>
              <w:t>(контроль, коррекция, выделение и осознание того, что уже усвоено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ичностные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амоопределени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8.Этап включения  в систему знаний и повтор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 xml:space="preserve"> включение нового способа действий в систему зна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 работа по вариан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ар. Начертите прямоугольник со сторонами 5см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. Найдите сумму всех сторон прямо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. Начертите квадрат со стороной 6 см.  Найдите сумму всех сторон квадрата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по варианта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в. Рпр.=5+3+5+3=16 (см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пр.=5*2+3*2=16 (см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в.Ркв.=6*4=24(см)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кв.=6+6+6+6=24 (см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заимопровер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гулятивные </w:t>
            </w:r>
            <w:r>
              <w:rPr>
                <w:i/>
                <w:sz w:val="22"/>
                <w:szCs w:val="22"/>
              </w:rPr>
              <w:t>(контроль, коррекция, выделение и осознание того, что уже усвоен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амоопредел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Этап рефлекси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самооценка учащимися результатов своей деятельности и осознание метода построения и границ применения нового способа действ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ставили перед собой на данн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мне по схеме о том, что дал вам сегодняшний урок: ( На доске появляется схе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момент настал на уроке? По какой теме работали? Какие умения приобр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над чем надо еще поработ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е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-----------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------------представил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------------смог…</w:t>
              <w:tab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знать о прямоугольнике и квадрате. В чем сходство и различ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 отвечают по схеме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е мнение о том, чему они научилис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ичностные </w:t>
            </w:r>
            <w:r>
              <w:rPr>
                <w:sz w:val="22"/>
                <w:szCs w:val="22"/>
              </w:rPr>
              <w:t>смыслообразовани</w:t>
            </w:r>
            <w:r>
              <w:rPr>
                <w:i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умение с достаточной полнотой и точностью выражать свои мыс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рефлексия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9:27:00Z</dcterms:created>
  <dc:creator>AlexJNight</dc:creator>
  <dc:description/>
  <cp:keywords/>
  <dc:language>en-US</dc:language>
  <cp:lastModifiedBy>Serge</cp:lastModifiedBy>
  <cp:lastPrinted>2012-06-25T13:04:00Z</cp:lastPrinted>
  <dcterms:modified xsi:type="dcterms:W3CDTF">2014-02-16T06:08:00Z</dcterms:modified>
  <cp:revision>21</cp:revision>
  <dc:subject/>
  <dc:title/>
</cp:coreProperties>
</file>